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  <w:highlight w:val="cyan"/>
        </w:rPr>
      </w:pPr>
      <w:r>
        <w:rPr>
          <w:rFonts w:cs="Comic Sans MS" w:ascii="Comic Sans MS" w:hAnsi="Comic Sans MS"/>
          <w:sz w:val="32"/>
          <w:szCs w:val="32"/>
          <w:highlight w:val="cyan"/>
        </w:rPr>
        <w:t>Programma Platform Ecologisch Herstel Mere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cyan"/>
        </w:rPr>
        <w:t>3 november 2009</w:t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Gastheer: Waterschap Groot Salland </w:t>
      </w:r>
      <w:r>
        <w:rPr>
          <w:rFonts w:cs="Arial" w:ascii="Comic Sans MS" w:hAnsi="Comic Sans MS"/>
          <w:color w:val="003863"/>
        </w:rPr>
        <w:t>Dr. van Thienenweg 1 8025 AL Zwolle</w:t>
      </w:r>
    </w:p>
    <w:p>
      <w:pPr>
        <w:pStyle w:val="Normal"/>
        <w:rPr>
          <w:rFonts w:ascii="Comic Sans MS" w:hAnsi="Comic Sans MS" w:cs="Arial"/>
          <w:color w:val="003863"/>
        </w:rPr>
      </w:pPr>
      <w:r>
        <w:rPr>
          <w:rFonts w:cs="Arial" w:ascii="Comic Sans MS" w:hAnsi="Comic Sans MS"/>
          <w:color w:val="003863"/>
        </w:rPr>
        <w:t xml:space="preserve">Routebeschrijving zie </w:t>
      </w:r>
      <w:hyperlink r:id="rId2">
        <w:r>
          <w:rPr>
            <w:rStyle w:val="InternetLink"/>
            <w:rFonts w:cs="Arial" w:ascii="Comic Sans MS" w:hAnsi="Comic Sans MS"/>
          </w:rPr>
          <w:t>http://www.wgs.nl/informatie/uw_waterschap/adressen/virtuele_map/hoofdkantoor</w:t>
        </w:r>
      </w:hyperlink>
    </w:p>
    <w:p>
      <w:pPr>
        <w:pStyle w:val="Normal"/>
        <w:rPr>
          <w:rFonts w:ascii="Comic Sans MS" w:hAnsi="Comic Sans MS" w:cs="Arial"/>
          <w:color w:val="003863"/>
        </w:rPr>
      </w:pPr>
      <w:r>
        <w:rPr>
          <w:rFonts w:cs="Arial" w:ascii="Comic Sans MS" w:hAnsi="Comic Sans MS"/>
          <w:color w:val="003863"/>
        </w:rPr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  <w:highlight w:val="cyan"/>
        </w:rPr>
        <w:t>Thema: BLAUWALGEN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87"/>
        <w:gridCol w:w="36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ijd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nderwerp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o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ing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o Waajen vz PEH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e Waterschap Groot Salland, wie zijn we wat doen we?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ra Schep WS Groot Salland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iologie van blauwalgen, toxine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tra Visser U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uze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eastAsia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perimenten Blauwalgenbestrijding in Brabant (KRW-innovatiefonds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  <w:lang w:val="en-GB"/>
              </w:rPr>
            </w:pPr>
            <w:r>
              <w:rPr>
                <w:rFonts w:cs="Comic Sans MS" w:ascii="Comic Sans MS" w:hAnsi="Comic Sans MS"/>
                <w:lang w:val="en-GB"/>
              </w:rPr>
              <w:t>Guido Waajen WS Brabantse Delt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unch. Tijdens de lunch een korte “excursie” naar de waterschapsvijver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line Stegeman-Broos WGS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ieuwe item: “De waterschapsvijver”. Gezamenlijk oordeel? (a la Top Gear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Guido Waajen vz PEHM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.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lauwalgenbestrijding met waterstofperoxid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kingsmechanis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en (op korte – en lange termij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veneffecten (op korte – en lange termijn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rt Reeze, ARCADIS</w:t>
            </w:r>
          </w:p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s Matthijs &amp; Petra Visser UVA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strijding blauwalgen met Ochromonas (goudalg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kingsmechanisme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ffecten (op korte – en lange termijn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eveneffecten (op korte – en lange termijn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len van Donk, NIO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.4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oorspelling drijflagen van blauwalgen (EWACS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Jasper Stroom, Waternet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sentatie boekje “Giftig groen”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ia Skype met Mike Lurling, WUR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ndje projecten (oa buitenlandexcursie)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uido Waajen, vz PEHM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.0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rrel</w:t>
            </w:r>
          </w:p>
        </w:tc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anmelden ovv lunchvoorkeur vegetarisch/dieet bij </w:t>
      </w:r>
      <w:hyperlink r:id="rId3">
        <w:r>
          <w:rPr>
            <w:rStyle w:val="InternetLink"/>
            <w:rFonts w:cs="Comic Sans MS" w:ascii="Comic Sans MS" w:hAnsi="Comic Sans MS"/>
          </w:rPr>
          <w:t>marianne.greijdanus@rws.nl</w:t>
        </w:r>
      </w:hyperlink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52"/>
    </w:pPr>
    <w:rPr>
      <w:rFonts w:ascii="Calibri" w:hAnsi="Calibri" w:eastAsia="Calibri" w:cs="Calibri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gs.nl/informatie/uw_waterschap/adressen/virtuele_map/hoofdkantoor" TargetMode="External"/><Relationship Id="rId3" Type="http://schemas.openxmlformats.org/officeDocument/2006/relationships/hyperlink" Target="mailto:marianne.greijdanus@rws.n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0:15:00Z</dcterms:created>
  <dc:creator>Administrator</dc:creator>
  <dc:description/>
  <cp:keywords/>
  <dc:language>en-US</dc:language>
  <cp:lastModifiedBy>Administrator</cp:lastModifiedBy>
  <dcterms:modified xsi:type="dcterms:W3CDTF">2009-10-01T10:46:00Z</dcterms:modified>
  <cp:revision>3</cp:revision>
  <dc:subject/>
  <dc:title>Programma Platform Ecologisch Herstel Meren 3 november 2009 </dc:title>
</cp:coreProperties>
</file>