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ma Platform ecologisch herstel meren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 november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terschap Hollandse Delta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ocatie Delta waterlab Rotterda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stheer Fred Kuip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626"/>
        <w:gridCol w:w="3335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j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derwer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or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0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lkom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ido Waajen vz PEHM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t is er bijzonder aan de meren van ws Hollandse delt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ed Kuipers ws Hollandse Delt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3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iken naar waterplanten in de Zevenhuizerplas; resultaten en filmbeelde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b van der Haterd, Bureau Waardenbur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05-11.4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uze met foto’s Duitsland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ia Miriam Collombon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45-12.4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aluatie maatlatten M typen discussi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els Evers Royal Haskon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45-14.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nch + rondleiding RWZI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red Kuipers ea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15-14.4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t herstel van onderwatervegetaties in de Reeuwijkse plassen door het</w:t>
              <w:br/>
              <w:t>herstel van gradiënten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ohn van Gemeren en Brigit van Vliet, Watersnip Advie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.45-15.00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emomen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5.00-15.3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uderkerkerplas, 'Water &amp; Energie' en 'Recreëren in Mooi Water': Samenwerken aan de juiste ontwikkeling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ebe Bakker, Maarten Ouboter ea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35-15.4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epe Wateren, aanbieding boekj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ank van Oosterhout Rauwbraken, Arnold Osté RPS BCC, Nico Jaarsma Witteveen en Bo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45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ndje projecten met oa toetsingskader en exclosureproeve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ianne Greijdanus en Chiel Lauwerijssen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00 uu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rre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ed Kuipers WSHD</w:t>
            </w:r>
          </w:p>
        </w:tc>
      </w:tr>
    </w:tbl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utebeschrijving Dokhaven</w:t>
      </w:r>
    </w:p>
    <w:p>
      <w:pPr>
        <w:pStyle w:val="Normaalweb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fvalwaterzuiveringinrichting Dokhaven</w:t>
        <w:br/>
        <w:t>Bonn en Meeswerf 205</w:t>
        <w:br/>
        <w:t>3087 EH Rotterdam</w:t>
        <w:br/>
        <w:t xml:space="preserve">Havennummer 2102 telefoon: (010) 294 35 00 </w:t>
      </w:r>
    </w:p>
    <w:p>
      <w:pPr>
        <w:pStyle w:val="Norma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 xml:space="preserve">Met het openbaar vervoer? </w:t>
      </w:r>
      <w:hyperlink r:id="rId2" w:tgtFrame="_blank">
        <w:r>
          <w:rPr>
            <w:rStyle w:val="InternetLink"/>
            <w:rFonts w:cs="Arial" w:ascii="Verdana" w:hAnsi="Verdana"/>
            <w:sz w:val="20"/>
            <w:szCs w:val="20"/>
          </w:rPr>
          <w:t>Plan je route met de routeplanner</w:t>
        </w:r>
      </w:hyperlink>
    </w:p>
    <w:p>
      <w:pPr>
        <w:pStyle w:val="Normaalweb"/>
        <w:rPr/>
      </w:pPr>
      <w:r>
        <w:rPr>
          <w:rStyle w:val="StrongEmphasis"/>
          <w:rFonts w:cs="Arial" w:ascii="Verdana" w:hAnsi="Verdana"/>
          <w:sz w:val="20"/>
          <w:szCs w:val="20"/>
        </w:rPr>
        <w:t xml:space="preserve">Met de auto? </w:t>
      </w:r>
      <w:hyperlink r:id="rId3" w:tgtFrame="_blank">
        <w:r>
          <w:rPr>
            <w:rStyle w:val="InternetLink"/>
            <w:rFonts w:cs="Arial" w:ascii="Verdana" w:hAnsi="Verdana"/>
            <w:sz w:val="20"/>
            <w:szCs w:val="20"/>
          </w:rPr>
          <w:t>Plan je route met de routeplanne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iswijzer.nl/vraag.asp?klant=2007091001&amp;KlantPC=3087EH&amp;Huisnr=205" TargetMode="External"/><Relationship Id="rId3" Type="http://schemas.openxmlformats.org/officeDocument/2006/relationships/hyperlink" Target="http://route.anwb.nl/routeplanner/?iad=homepage.navigatie.middenkolom.routeplanneruitgebre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0:00Z</dcterms:created>
  <dc:creator>greijdanusm</dc:creator>
  <dc:description/>
  <cp:keywords/>
  <dc:language>en-US</dc:language>
  <cp:lastModifiedBy>greijdanusm</cp:lastModifiedBy>
  <dcterms:modified xsi:type="dcterms:W3CDTF">2010-10-29T10:00:00Z</dcterms:modified>
  <cp:revision>7</cp:revision>
  <dc:subject/>
  <dc:title>Programma Platform ecologisch herstel meren 4 november 2010 bij waterschap Hollandse Delta locatie Delta waterlab Rotterdam</dc:title>
</cp:coreProperties>
</file>